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Cs/>
          <w:i/>
          <w:iCs/>
          <w:sz w:val="24"/>
          <w:szCs w:val="24"/>
          <w:lang w:bidi="mr-IN"/>
        </w:rPr>
        <w:t>Allegato “D” al P.T.P.C.T. 2020/2022</w:t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  <w:t>Valutazione rischiosità dei processi/fasi</w:t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  <w:t xml:space="preserve">Area Tecnica Territorio Ambiente </w:t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24"/>
          <w:szCs w:val="24"/>
          <w:lang w:bidi="mr-IN"/>
        </w:rPr>
        <w:t xml:space="preserve">Dirigente, Segretario generale dott. Stefano Morganti </w:t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  <w:lang w:bidi="mr-IN"/>
        </w:rPr>
      </w:pPr>
      <w:r>
        <w:rPr>
          <w:b/>
          <w:bCs/>
          <w:sz w:val="24"/>
          <w:szCs w:val="24"/>
          <w:lang w:bidi="mr-IN"/>
        </w:rPr>
      </w:r>
    </w:p>
    <w:tbl>
      <w:tblPr>
        <w:tblW w:w="15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540"/>
        <w:gridCol w:w="573"/>
        <w:gridCol w:w="626"/>
        <w:gridCol w:w="607"/>
        <w:gridCol w:w="882"/>
        <w:gridCol w:w="912"/>
        <w:gridCol w:w="720"/>
        <w:gridCol w:w="900"/>
        <w:gridCol w:w="900"/>
        <w:gridCol w:w="900"/>
        <w:gridCol w:w="1080"/>
        <w:gridCol w:w="1024"/>
        <w:gridCol w:w="960"/>
      </w:tblGrid>
      <w:tr>
        <w:trPr>
          <w:tblHeader w:val="true"/>
          <w:trHeight w:val="37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/>
            </w:pPr>
            <w:r>
              <w:rPr/>
              <w:t>Media punteggi da D.1 a D.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/>
            </w:pPr>
            <w:r>
              <w:rPr/>
              <w:t>Media punteggi da D.7 a D.1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ntratti Pubblic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fidamento diretto della fornitura di beni o servizi fino a € 4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mazi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67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ett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67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67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89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67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7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67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1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Accesso agli Atti Amministrati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=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bCs/>
          <w:sz w:val="24"/>
          <w:szCs w:val="24"/>
          <w:lang w:bidi="mr-IN"/>
        </w:rPr>
      </w:pPr>
      <w:r>
        <w:rPr>
          <w:b/>
          <w:bCs/>
          <w:sz w:val="24"/>
          <w:szCs w:val="24"/>
          <w:lang w:bidi="mr-IN"/>
        </w:rPr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32"/>
          <w:szCs w:val="32"/>
          <w:lang w:bidi="mr-IN"/>
        </w:rPr>
        <w:t>Area Tecnica Territorio Ambiente – (</w:t>
      </w:r>
      <w:r>
        <w:rPr>
          <w:b/>
          <w:bCs/>
          <w:sz w:val="32"/>
          <w:szCs w:val="32"/>
          <w:u w:val="single"/>
          <w:lang w:bidi="mr-IN"/>
        </w:rPr>
        <w:t>URBA</w:t>
      </w:r>
      <w:r>
        <w:rPr>
          <w:b/>
          <w:bCs/>
          <w:sz w:val="32"/>
          <w:szCs w:val="32"/>
          <w:lang w:bidi="mr-IN"/>
        </w:rPr>
        <w:t>): Urbanistica ed Edilizia Privata</w:t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  <w:t>Ufficio Governo del Territorio e Protezione Civile, Edilizia Privata e Sviluppo Urbano Sostenibile</w:t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24"/>
          <w:szCs w:val="24"/>
          <w:lang w:bidi="mr-IN"/>
        </w:rPr>
        <w:t>Dirigente, Segretario generale dott. Stefano Morganti -</w:t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24"/>
          <w:szCs w:val="24"/>
          <w:lang w:bidi="mr-IN"/>
        </w:rPr>
        <w:t xml:space="preserve">  </w:t>
      </w:r>
      <w:r>
        <w:rPr>
          <w:b/>
          <w:bCs/>
          <w:sz w:val="24"/>
          <w:szCs w:val="24"/>
          <w:lang w:bidi="mr-IN"/>
        </w:rPr>
        <w:t>(P.O. Silvia Cognini - resp. Stefano Ciacci e Daniela Giuliani)</w:t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  <w:lang w:bidi="mr-IN"/>
        </w:rPr>
      </w:pPr>
      <w:r>
        <w:rPr>
          <w:b/>
          <w:bCs/>
          <w:sz w:val="24"/>
          <w:szCs w:val="24"/>
          <w:lang w:bidi="mr-IN"/>
        </w:rPr>
      </w:r>
    </w:p>
    <w:tbl>
      <w:tblPr>
        <w:tblW w:w="15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540"/>
        <w:gridCol w:w="573"/>
        <w:gridCol w:w="626"/>
        <w:gridCol w:w="607"/>
        <w:gridCol w:w="882"/>
        <w:gridCol w:w="912"/>
        <w:gridCol w:w="720"/>
        <w:gridCol w:w="900"/>
        <w:gridCol w:w="900"/>
        <w:gridCol w:w="900"/>
        <w:gridCol w:w="1080"/>
        <w:gridCol w:w="1024"/>
        <w:gridCol w:w="960"/>
      </w:tblGrid>
      <w:tr>
        <w:trPr>
          <w:tblHeader w:val="true"/>
          <w:trHeight w:val="3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/>
            </w:pPr>
            <w:r>
              <w:rPr/>
              <w:t>Media punteggi da D.1 a D.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/>
            </w:pPr>
            <w:r>
              <w:rPr/>
              <w:t>Media punteggi da D.7 a D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rHeight w:val="7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Permessi di costruire, SCIA, Autorizzazioni Amministrative,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Rilascio condoni edilizi e/o concessioni in sanat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Procedure per proroghe Permessi di Costruire 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Volturazioni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Deposito Frazionam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Rilascio autorizzazioni paesaggistich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Rilascio certificati e attesta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 =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Procedura Transitoria per la zona agric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vedimenti ampliativi della sfera giuridica dei destinatari con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Definizione e quantificazione contributo di costru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stione delle entrate, gestione delle spese, gestione del patrimon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Gestione  scomputo oneri in relazione a Permessi di Costruire e Pi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trolli, verifiche, ispezioni, san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Gestione degli abusi ediliz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trolli, verifiche, ispezioni, san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Definizione e quantificazione sanzioni relative ad attività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Edilizie in sanat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=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trolli, verifiche, ispezioni, san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Controlli su autocertificazioni e/o attestazioni di legge, 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(anche agibilità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 =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anificazione urbanis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Varianti al PRG e Piani Particolareggiati di iniziativa Pubb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  =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5 =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anificazione urbanis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Strumenti Urbanistici attuativi di iniziativa privata e loro variant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 =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 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32"/>
          <w:szCs w:val="32"/>
          <w:lang w:bidi="mr-IN"/>
        </w:rPr>
        <w:t>Area Tecnica Territorio Ambiente – (</w:t>
      </w:r>
      <w:r>
        <w:rPr>
          <w:b/>
          <w:bCs/>
          <w:sz w:val="32"/>
          <w:szCs w:val="32"/>
          <w:u w:val="single"/>
          <w:lang w:bidi="mr-IN"/>
        </w:rPr>
        <w:t>LLPP</w:t>
      </w:r>
      <w:r>
        <w:rPr>
          <w:b/>
          <w:bCs/>
          <w:sz w:val="32"/>
          <w:szCs w:val="32"/>
          <w:lang w:bidi="mr-IN"/>
        </w:rPr>
        <w:t xml:space="preserve">): Lavori Pubblici, CUC </w:t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  <w:t>Centrale Unica di Committenza, Ufficio Porto e Ambiente, Ufficio Strade, Mobilità e territorio, Ufficio Progettazione e Gestione impianti</w:t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24"/>
          <w:szCs w:val="24"/>
          <w:lang w:bidi="mr-IN"/>
        </w:rPr>
        <w:t>Dirigente, Segretario generale dott. Stefano Morganti  – (P.O. Maurizio Piccinini- resp. Silvano Simonetti)</w:t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  <w:lang w:bidi="mr-IN"/>
        </w:rPr>
      </w:pPr>
      <w:r>
        <w:rPr>
          <w:b/>
          <w:bCs/>
          <w:sz w:val="24"/>
          <w:szCs w:val="24"/>
          <w:lang w:bidi="mr-IN"/>
        </w:rPr>
      </w:r>
    </w:p>
    <w:tbl>
      <w:tblPr>
        <w:tblW w:w="156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540"/>
        <w:gridCol w:w="573"/>
        <w:gridCol w:w="22"/>
        <w:gridCol w:w="604"/>
        <w:gridCol w:w="22"/>
        <w:gridCol w:w="579"/>
        <w:gridCol w:w="6"/>
        <w:gridCol w:w="882"/>
        <w:gridCol w:w="12"/>
        <w:gridCol w:w="900"/>
        <w:gridCol w:w="720"/>
        <w:gridCol w:w="900"/>
        <w:gridCol w:w="900"/>
        <w:gridCol w:w="900"/>
        <w:gridCol w:w="1080"/>
        <w:gridCol w:w="1080"/>
        <w:gridCol w:w="904"/>
        <w:gridCol w:w="6"/>
      </w:tblGrid>
      <w:tr>
        <w:trPr>
          <w:tblHeader w:val="true"/>
          <w:trHeight w:val="37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/>
            </w:pPr>
            <w:r>
              <w:rPr/>
              <w:t>Media punteggi da D.1 a D.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/>
            </w:pPr>
            <w:r>
              <w:rPr/>
              <w:t>Media punteggi da D.7 a D.10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ntratti Pubblic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Affidamento della fornitura di beni o servizi per importi da € 40.000,00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gramm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,63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</w:tr>
      <w:tr>
        <w:trPr>
          <w:trHeight w:val="51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gett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69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atti Pubblic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ffidamento della fornitura di beni o servizi per importi superiori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gramm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52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gett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12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Gestione rifiuti speci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Affidamento gestione rifiuti speciali prodotti dall’ent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=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=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Gestione rifiuti speci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Affidamento gestione Materiali Contenenti Amia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=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=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280" w:after="0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</w:r>
    </w:p>
    <w:sectPr>
      <w:type w:val="nextPage"/>
      <w:pgSz w:orient="landscape" w:w="16838" w:h="11906"/>
      <w:pgMar w:left="1134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  <w:lang w:bidi="mr-I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45:00Z</dcterms:created>
  <dc:creator>adminserver</dc:creator>
  <dc:description/>
  <cp:keywords/>
  <dc:language>en-US</dc:language>
  <cp:lastModifiedBy>f.pandolfi</cp:lastModifiedBy>
  <cp:lastPrinted>2019-05-15T16:38:00Z</cp:lastPrinted>
  <dcterms:modified xsi:type="dcterms:W3CDTF">2020-09-10T15:31:00Z</dcterms:modified>
  <cp:revision>13</cp:revision>
  <dc:subject/>
  <dc:title>Individuazione delle MISURE idonee a neutralizzare e/o attenuare ogni singolo Rischio ipotizzato</dc:title>
</cp:coreProperties>
</file>