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al P.T.P.C.T. 2020/2022</w:t>
      </w:r>
    </w:p>
    <w:p>
      <w:pPr>
        <w:pStyle w:val="Normal"/>
        <w:spacing w:before="280" w:after="0"/>
        <w:jc w:val="center"/>
        <w:rPr>
          <w:b/>
          <w:b/>
          <w:bCs/>
          <w:i/>
          <w:i/>
          <w:iCs/>
          <w:sz w:val="32"/>
          <w:szCs w:val="32"/>
          <w:lang w:bidi="mr-IN"/>
        </w:rPr>
      </w:pPr>
      <w:r>
        <w:rPr>
          <w:b/>
          <w:bCs/>
          <w:i/>
          <w:i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Risorse Umane e Finanziar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Dott.ssa Laura Filonz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6"/>
        <w:gridCol w:w="2263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58"/>
        <w:gridCol w:w="1080"/>
        <w:gridCol w:w="1280"/>
      </w:tblGrid>
      <w:tr>
        <w:trPr>
          <w:tblHeader w:val="true"/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1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 Provvedimenti ampliativi della sfera giuridica del destinatario con effetto economico diretto ed immediato per il destinatar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cessio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=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1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della pr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lascio della conc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66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32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rispetto obblighi della conc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40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Gestione tributi locali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sportello inform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ccertamento e recupero eva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9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risco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9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ienazioni / Locazio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Predisposizione e pubblicazione del Bando per Alienazioni / Locazioni immob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letamento procedura di g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ndividuazione dell’aggiudicatario e stipula del contratto di vendita/lo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gistrazione fatture di acquist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nella contabilità dell’Ente delle fatture pervenute attraverso il Sistema di Interscamb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t>Pagamenti dell’Ent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dell’atto di liquid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67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7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sione dell’ordinativo di pag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3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16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Assegnazione di contributi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2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OLE_LINK1"/>
            <w:bookmarkEnd w:id="0"/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requisiti di acc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Assunzioni ex art.110 TU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economich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criteri di progr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67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50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preliminare presupposti per attivazione progressioni vertic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edisposizione e pubblicazione dell’avvis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Controlli, verifiche, ispezioni, sanzio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stione procedimenti disciplin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azione del procedimento discipl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Controlli, verifiche, ispezioni, sanzio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stione procedimenti disciplin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 procedimento discipl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42:00Z</dcterms:created>
  <dc:creator>adminserver</dc:creator>
  <dc:description/>
  <cp:keywords/>
  <dc:language>en-US</dc:language>
  <cp:lastModifiedBy>m.mancinelli</cp:lastModifiedBy>
  <cp:lastPrinted>2019-03-29T13:02:00Z</cp:lastPrinted>
  <dcterms:modified xsi:type="dcterms:W3CDTF">2020-09-22T11:44:00Z</dcterms:modified>
  <cp:revision>3</cp:revision>
  <dc:subject/>
  <dc:title>Individuazione delle MISURE idonee a neutralizzare e/o attenuare ogni singolo Rischio ipotizzato</dc:title>
</cp:coreProperties>
</file>