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 al P.T.P.C.T. 2020/2022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Cultura Comunicazione e Turism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Dott. Paolo Mir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67"/>
        <w:gridCol w:w="1822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58"/>
        <w:gridCol w:w="1080"/>
        <w:gridCol w:w="1280"/>
      </w:tblGrid>
      <w:tr>
        <w:trPr>
          <w:tblHeader w:val="true"/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cesso civico generalizzato </w:t>
            </w:r>
            <w:r>
              <w:rPr>
                <w:sz w:val="24"/>
                <w:szCs w:val="24"/>
              </w:rPr>
              <w:t>– Dl.gs 33/2013</w:t>
            </w:r>
            <w:r>
              <w:rPr>
                <w:bCs/>
                <w:sz w:val="24"/>
                <w:szCs w:val="24"/>
              </w:rPr>
              <w:t xml:space="preserve"> e regolamento comunale sull’ access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so a documenti amministrativ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i servizi e forniture sotto a 5000,00 eur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1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ssegnazione di contributi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ttività di rappresentanz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ttività di segreteria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itto allo studio (contributi per acquisto libri scolastici, definizione degli aventi diritto per contribuzioni regionali o ministeriali)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elezione volontari servizio civile nazional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finizione delle modalità di svolgimento del servizio di trasporto scolastic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ichiesta utilizzo Rotonda a Mare, teatro La Fenice, Piccola Fenice Auditorium San Rocco sala conferenze biblioteca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zazione even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280" w:after="0"/>
              <w:jc w:val="center"/>
              <w:rPr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Richieste per manifestazioni ed even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Cultura Comunicazione Turismo – Ufficio Servizi Demografi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gente, Dott. Paolo Mirti – P.O. Dott. Rodolfo Molinel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720"/>
        <w:gridCol w:w="720"/>
        <w:gridCol w:w="659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 estern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 servizi e forniture al di sotto di  5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servizi e forniture da 5000,00 fino a meno di 40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quisto/riconoscimento della cittadinanza italiana. Iscrizioni e trascrizioni di atti di stato civ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attestazione di regolare soggiorno ex D.Lgs. 30/2007 (cittadini comunita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scrizioni, variazioni e cancellazioni ana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ggiornamento liste elettorali, albo degli scrutatori e presidenti di seggio, dei giudici popolari e delle liste di l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=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permessi di seppellimento, autorizzazioni al trasporto e alla cremazione  di salme o resti mor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0"/>
        <w:jc w:val="center"/>
        <w:rPr>
          <w:lang w:bidi="mr-IN"/>
        </w:rPr>
      </w:pPr>
      <w:r>
        <w:rPr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4:00Z</dcterms:created>
  <dc:creator>adminserver</dc:creator>
  <dc:description/>
  <cp:keywords/>
  <dc:language>en-US</dc:language>
  <cp:lastModifiedBy>f.pandolfi</cp:lastModifiedBy>
  <cp:lastPrinted>2019-03-29T13:02:00Z</cp:lastPrinted>
  <dcterms:modified xsi:type="dcterms:W3CDTF">2020-09-10T15:00:00Z</dcterms:modified>
  <cp:revision>14</cp:revision>
  <dc:subject/>
  <dc:title>Individuazione delle MISURE idonee a neutralizzare e/o attenuare ogni singolo Rischio ipotizzato</dc:title>
</cp:coreProperties>
</file>