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0" w:after="119"/>
        <w:jc w:val="center"/>
        <w:rPr/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Allegato “C” al P.T.P.C.T. 2021/2023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une di SENIGALLIA</w:t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30"/>
          <w:szCs w:val="30"/>
        </w:rPr>
        <w:t>P.T.P.C.T. 2021/2023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Area Tecnica Territorio Ambiente -  </w:t>
      </w:r>
      <w:r>
        <w:rPr>
          <w:b/>
          <w:bCs/>
          <w:sz w:val="28"/>
          <w:szCs w:val="28"/>
          <w:u w:val="single"/>
        </w:rPr>
        <w:t>URBA</w:t>
      </w:r>
      <w:r>
        <w:rPr>
          <w:b/>
          <w:bCs/>
          <w:sz w:val="28"/>
          <w:szCs w:val="28"/>
        </w:rPr>
        <w:t xml:space="preserve"> (Governo del Territorio e Protezione Civile, Edilizia Privata,)</w:t>
      </w:r>
    </w:p>
    <w:p>
      <w:pPr>
        <w:pStyle w:val="NormaleWeb"/>
        <w:spacing w:before="280" w:after="0"/>
        <w:jc w:val="center"/>
        <w:rPr/>
      </w:pPr>
      <w:r>
        <w:rPr>
          <w:b/>
          <w:sz w:val="28"/>
          <w:szCs w:val="28"/>
        </w:rPr>
        <w:t xml:space="preserve">Dirigente, Segretario generale  Dott.ssa Imelde Spaccialbelli </w:t>
      </w:r>
    </w:p>
    <w:p>
      <w:pPr>
        <w:pStyle w:val="Normale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260"/>
        <w:gridCol w:w="1620"/>
        <w:gridCol w:w="4320"/>
        <w:gridCol w:w="1800"/>
        <w:gridCol w:w="1980"/>
        <w:gridCol w:w="1980"/>
        <w:gridCol w:w="21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asso/ medio/ alto)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Per la comprensione dei valori si rinvia al PTPC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 maggiormente esp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Stato della misura </w:t>
            </w:r>
            <w:r>
              <w:rPr>
                <w:b/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before="2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IR=Dirigente</w:t>
              <w:br/>
              <w:t>SG= Segretario Generale</w:t>
            </w:r>
          </w:p>
          <w:p>
            <w:pPr>
              <w:pStyle w:val="Normal"/>
              <w:rPr/>
            </w:pPr>
            <w:r>
              <w:rPr/>
              <w:t>RPC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lizia Privat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rroneo  rilascio di documentazione parziale o incompleta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cato rispetto dei termini stabiliti dalle norme vig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messi di costruire, SCIA, Autorizzazioni Amministrative,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condoni edilizi e/o concessioni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tivazione del provvedimento amministrativo carente o incompleta/non chiara/contradditor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cedure per proroghe Permessi di Costruire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lturazioni</w:t>
            </w:r>
          </w:p>
          <w:p>
            <w:pPr>
              <w:pStyle w:val="Normal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posito Fraziona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autorizzazioni paesaggist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lascio certificati e attesta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dura Transitoria per la zona agric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otivazione del provvedimento amministrativo carente o incompleta/non chiara/contraddi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0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zione e quantificazione contributo di costru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vvedimenti ampliativi della sfera giuridica dei destinatari con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stione  scomputo oneri in relazione a Permessi di Costruire e Pi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estione degli abusi edili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ss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zione e quantificazione sanzioni relative ad attività</w:t>
            </w:r>
          </w:p>
          <w:p>
            <w:pPr>
              <w:pStyle w:val="Normal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dilizie in sanato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Motivazione del provvedimento amministrativo carente o incompleta/non chiara/contradditt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, verifiche, ispezioni, san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trolli su autocertificazioni e/o attestazioni di legge,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anche agibilità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ificaz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rianti al PRG e Piani Particolareggiati di iniziativa Pubb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el principio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mancata trasparenza nelle motivazione dell’at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a proprietà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tto è in conflitto di interess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- 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ificaz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 urbanis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menti Urbanistici attuativi di iniziativa privata e loro var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erno del Territorio e Protezione civile 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lizia Priv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pubblico interess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mancata trasparenza nelle motivazione dell’at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a proprietà in luogo di alt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-M14</w:t>
            </w:r>
          </w:p>
          <w:p>
            <w:pPr>
              <w:pStyle w:val="Normal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’ previsto il coinvolgimento di più funzionari nel procedimento anche quando la responsabilità è a carico di un solo dipend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28"/>
          <w:szCs w:val="28"/>
        </w:rPr>
        <w:t xml:space="preserve">Area Tecnica Territorio Ambiente -  </w:t>
      </w:r>
      <w:r>
        <w:rPr>
          <w:b/>
          <w:bCs/>
          <w:sz w:val="28"/>
          <w:szCs w:val="28"/>
          <w:u w:val="single"/>
        </w:rPr>
        <w:t>LLPP</w:t>
      </w:r>
      <w:r>
        <w:rPr>
          <w:b/>
          <w:bCs/>
          <w:sz w:val="28"/>
          <w:szCs w:val="28"/>
        </w:rPr>
        <w:t xml:space="preserve">  (Centrale Unica di Committenza, Ufficio Porto e Ambiente, Ufficio Strade Mobilità e territorio, Ufficio Progettazione e Gestione impianti,)</w:t>
      </w:r>
    </w:p>
    <w:p>
      <w:pPr>
        <w:pStyle w:val="Normal"/>
        <w:spacing w:before="280" w:after="0"/>
        <w:jc w:val="center"/>
        <w:rPr/>
      </w:pPr>
      <w:r>
        <w:rPr>
          <w:b/>
          <w:sz w:val="28"/>
          <w:szCs w:val="28"/>
        </w:rPr>
        <w:t xml:space="preserve">Dirigente, Segretario generale  Dott.sa Imelde Spaccialbelli 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mr-IN"/>
        </w:rPr>
      </w:pPr>
      <w:r>
        <w:rPr>
          <w:b/>
          <w:bCs/>
          <w:sz w:val="24"/>
          <w:szCs w:val="24"/>
          <w:highlight w:val="yellow"/>
          <w:lang w:bidi="mr-IN"/>
        </w:rPr>
      </w:r>
    </w:p>
    <w:tbl>
      <w:tblPr>
        <w:tblW w:w="21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620"/>
        <w:gridCol w:w="1620"/>
        <w:gridCol w:w="1260"/>
        <w:gridCol w:w="1620"/>
        <w:gridCol w:w="4320"/>
        <w:gridCol w:w="1800"/>
        <w:gridCol w:w="1980"/>
        <w:gridCol w:w="1974"/>
        <w:gridCol w:w="6"/>
        <w:gridCol w:w="17"/>
        <w:gridCol w:w="215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asso/ medio/ alt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Per la comprensione dei valori si rinvia al PTPC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 maggiormente espos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ind w:left="6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to della misura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=Dirigente</w:t>
              <w:br/>
              <w:t>SG= Segretario General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CT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PP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ontratti Pubblic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tti gli uffici dell’area LLPP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grammazio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zione del contra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ndicontazione del contra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d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rea Tecnica Territorio Ambiente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vvedimenti ampliativi della sfera giuridica dei destinatari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ccesso agli Atti Amministrati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gli uffici dell’area LLP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rroneo  rilascio di documentazione parziale o incompleta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cato rispetto dei termini stabiliti dalle norme vig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IR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Tecnica Territorio Ambiente – 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Ambiente e Por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rifiuti special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ffidamento gestione rifiuti speciali prodotti dall’ente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Porto e Gestione Amb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verifica e controllo delle autorizzazioni in possesso dei fornitori commissionati alla gestione dei servizi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applicazione di sanzioni;</w:t>
            </w:r>
          </w:p>
          <w:p>
            <w:pPr>
              <w:pStyle w:val="Default"/>
              <w:spacing w:before="24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erazione del corretto svolgimento delle procedure di gestione dei rifiuti (raccolta, trasporto ed avvio a recupero/smaltimento)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olazioni delle norme e principi del T.U. Ambientale in materia di ambiente in gener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gamenti effettuati in  violazione delle procedure previste;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ata erogazione di compensi dovuti rispetto ai tempi contrattualmente previs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preventive: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M01 a M07 -  M14 - M16 - M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ea Tecnica Territorio Ambiente – 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4"/>
                <w:szCs w:val="24"/>
              </w:rPr>
              <w:t>Ambiente e Por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Materiali Contenenti Amianto (MCA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ffidamento gestione MC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Porto e Gestione Amb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verifica e controllo delle autorizzazioni in possesso dei fornitori commissionati alla gestione dei servizi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Omessa applicazione di sanzioni;</w:t>
            </w:r>
          </w:p>
          <w:p>
            <w:pPr>
              <w:pStyle w:val="Default"/>
              <w:spacing w:before="240" w:after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lterazione del corretto svolgimento delle procedure di gestione dei rifiuti (raccolta, trasporto ed avvio a recupero/smaltimento)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Violazioni delle norme e principi del T.U. Ambientale in materia di ambiente in gener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Pagamenti effettuati in  violazione delle procedure previste;</w:t>
            </w:r>
          </w:p>
          <w:p>
            <w:pPr>
              <w:pStyle w:val="Default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Ritardata erogazione di compensi dovuti rispetto ai tempi contrattualmente previs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preventive: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M01 a M07 -  M14 - M16 - M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"/>
        <w:spacing w:before="280" w:after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0" w:right="-122" w:hanging="0"/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20" w:hanging="0"/>
      <w:jc w:val="center"/>
      <w:outlineLvl w:val="6"/>
    </w:pPr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color w:val="7F7F7F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/>
  </w:style>
  <w:style w:type="character" w:styleId="WW8Num41z4">
    <w:name w:val="WW8Num41z4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">
    <w:name w:val=" Carattere Carattere"/>
    <w:basedOn w:val="Carpredefinitoparagrafo1"/>
    <w:qFormat/>
    <w:rPr>
      <w:kern w:val="2"/>
      <w:sz w:val="24"/>
      <w:szCs w:val="24"/>
      <w:lang w:val="it-IT" w:bidi="ar-SA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Heading3Char">
    <w:name w:val="Heading 3 Char"/>
    <w:basedOn w:val="Carpredefinitoparagrafo1"/>
    <w:qFormat/>
    <w:rPr>
      <w:b/>
      <w:sz w:val="24"/>
      <w:szCs w:val="24"/>
      <w:lang w:val="it-IT" w:bidi="ar-SA"/>
    </w:rPr>
  </w:style>
  <w:style w:type="character" w:styleId="Heading5Char">
    <w:name w:val="Heading 5 Char"/>
    <w:basedOn w:val="Carpredefinitoparagrafo1"/>
    <w:qFormat/>
    <w:rPr>
      <w:b/>
      <w:sz w:val="24"/>
      <w:szCs w:val="24"/>
      <w:lang w:val="it-IT" w:bidi="ar-SA"/>
    </w:rPr>
  </w:style>
  <w:style w:type="character" w:styleId="Heading6Char">
    <w:name w:val="Heading 6 Char"/>
    <w:basedOn w:val="Carpredefinitoparagrafo1"/>
    <w:qFormat/>
    <w:rPr>
      <w:b/>
      <w:sz w:val="24"/>
      <w:szCs w:val="24"/>
      <w:lang w:val="it-IT" w:bidi="ar-SA"/>
    </w:rPr>
  </w:style>
  <w:style w:type="character" w:styleId="Heading7Char">
    <w:name w:val="Heading 7 Char"/>
    <w:basedOn w:val="Carpredefinitoparagrafo1"/>
    <w:qFormat/>
    <w:rPr>
      <w:b/>
      <w:sz w:val="24"/>
      <w:szCs w:val="24"/>
      <w:lang w:val="it-IT" w:bidi="ar-SA"/>
    </w:rPr>
  </w:style>
  <w:style w:type="character" w:styleId="BodyTextIndentChar">
    <w:name w:val="Body Text Indent Char"/>
    <w:basedOn w:val="Carpredefinitoparagrafo1"/>
    <w:qFormat/>
    <w:rPr>
      <w:sz w:val="24"/>
      <w:szCs w:val="24"/>
      <w:lang w:val="it-IT" w:bidi="ar-SA"/>
    </w:rPr>
  </w:style>
  <w:style w:type="character" w:styleId="BodyText2Char">
    <w:name w:val="Body Text 2 Char"/>
    <w:basedOn w:val="Carpredefinitoparagrafo1"/>
    <w:qFormat/>
    <w:rPr>
      <w:szCs w:val="24"/>
      <w:lang w:val="it-IT" w:bidi="ar-SA"/>
    </w:rPr>
  </w:style>
  <w:style w:type="character" w:styleId="BodyTextIndent3Char">
    <w:name w:val="Body Text Indent 3 Char"/>
    <w:basedOn w:val="Carpredefinitoparagrafo1"/>
    <w:qFormat/>
    <w:rPr>
      <w:sz w:val="24"/>
      <w:szCs w:val="24"/>
      <w:lang w:val="it-IT" w:bidi="ar-SA"/>
    </w:rPr>
  </w:style>
  <w:style w:type="character" w:styleId="Caratterinotaapidipagina">
    <w:name w:val="Caratteri nota a piè di pagina"/>
    <w:basedOn w:val="Carpredefinitoparagrafo1"/>
    <w:qFormat/>
    <w:rPr>
      <w:rFonts w:cs="Times New Roman"/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Arial">
    <w:name w:val="Arial"/>
    <w:basedOn w:val="Normal"/>
    <w:qFormat/>
    <w:pPr>
      <w:tabs>
        <w:tab w:val="clear" w:pos="708"/>
        <w:tab w:val="left" w:pos="720" w:leader="none"/>
      </w:tabs>
      <w:suppressAutoHyphens w:val="true"/>
      <w:ind w:left="720" w:right="0" w:hanging="36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Predefinito">
    <w:name w:val="Predefinit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ind w:left="0" w:right="-108" w:hanging="108"/>
      <w:jc w:val="center"/>
    </w:pPr>
    <w:rPr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center"/>
    </w:pPr>
    <w:rPr>
      <w:szCs w:val="24"/>
    </w:rPr>
  </w:style>
  <w:style w:type="paragraph" w:styleId="Rientrocorpodeltesto31">
    <w:name w:val="Rientro corpo del testo 31"/>
    <w:basedOn w:val="Normal"/>
    <w:qFormat/>
    <w:pPr>
      <w:ind w:left="-108" w:right="0" w:hanging="0"/>
      <w:jc w:val="center"/>
    </w:pPr>
    <w:rPr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44:00Z</dcterms:created>
  <dc:creator>adminserver</dc:creator>
  <dc:description/>
  <cp:keywords/>
  <dc:language>en-US</dc:language>
  <cp:lastModifiedBy>f.pandolfi</cp:lastModifiedBy>
  <cp:lastPrinted>2019-05-06T17:28:00Z</cp:lastPrinted>
  <dcterms:modified xsi:type="dcterms:W3CDTF">2021-06-14T11:02:00Z</dcterms:modified>
  <cp:revision>30</cp:revision>
  <dc:subject/>
  <dc:title>VENERDI’ 5 febbraio 2016 ore 9</dc:title>
</cp:coreProperties>
</file>