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i/>
          <w:i/>
          <w:iCs/>
          <w:sz w:val="24"/>
          <w:szCs w:val="24"/>
          <w:lang w:bidi="mr-IN"/>
        </w:rPr>
      </w:pPr>
      <w:r>
        <w:rPr>
          <w:bCs/>
          <w:i/>
          <w:iCs/>
          <w:sz w:val="24"/>
          <w:szCs w:val="24"/>
          <w:lang w:bidi="mr-IN"/>
        </w:rPr>
        <w:t>Allegato “D”al P.T.P.C.T. 2021/2023</w:t>
      </w:r>
    </w:p>
    <w:p>
      <w:pPr>
        <w:pStyle w:val="Normal"/>
        <w:spacing w:before="280" w:after="0"/>
        <w:jc w:val="center"/>
        <w:rPr>
          <w:b/>
          <w:b/>
          <w:bCs/>
          <w:i/>
          <w:i/>
          <w:iCs/>
          <w:sz w:val="32"/>
          <w:szCs w:val="32"/>
          <w:lang w:bidi="mr-IN"/>
        </w:rPr>
      </w:pPr>
      <w:r>
        <w:rPr>
          <w:b/>
          <w:bCs/>
          <w:i/>
          <w:iCs/>
          <w:sz w:val="32"/>
          <w:szCs w:val="32"/>
          <w:lang w:bidi="mr-IN"/>
        </w:rPr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Risorse Umane e Finanziar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 Dott. Paolo Mir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26"/>
        <w:gridCol w:w="2263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58"/>
        <w:gridCol w:w="1080"/>
        <w:gridCol w:w="1280"/>
      </w:tblGrid>
      <w:tr>
        <w:trPr>
          <w:tblHeader w:val="true"/>
          <w:trHeight w:val="3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- Contratti Pubblici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- Contratti Pubblici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1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- Contratti Pubblici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 Provvedimenti ampliativi della sfera giuridica del destinatario con effetto economico diretto ed immediato per il destinatar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cession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6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 xml:space="preserve">=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1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ttoria della pr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lascio della conce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66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32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rispetto obblighi della conce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540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>Gestione tributi locali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sportello informat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ccertamento e recupero eva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9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risco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3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9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lienazioni / Locazion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Predisposizione e pubblicazione del Bando per Alienazioni / Locazioni immobi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letamento procedura di g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ndividuazione dell’aggiudicatario e stipula del contratto di vendita/loc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gistrazione fatture di acquist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razione nella contabilità dell’Ente delle fatture pervenute attraverso il Sistema di Interscamb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 Gestione delle entrate, gestione delle spese e gestione del patrimon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/>
              <w:t>Pagamenti dell’Ent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dell’atto di liquida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667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7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issione dell’ordinativo di pag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3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16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Assegnazione di contributi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struttoria richie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2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o determinato tramite selezione pubbl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0" w:name="OLE_LINK1"/>
            <w:bookmarkEnd w:id="0"/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o determinato tramite selezione pubbl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o determinato tramite selezione pubbl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=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mediante mobilità volon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mediante mobilità volon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lutamento personale a tempo a tempo indeterminato mediante mobilità volontar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clutamento personale a tempo a tempo indeterminato o determinato mediante avviamento degli iscritti tramite ciof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requisiti di acc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clutamento personale a tempo indeterminato o determinato mediante avviamento degli iscritti tramite ciof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Reclutamento personale a tempo indeterminato o determinato mediante avviamento degli iscritti tramite ciof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Assunzioni ex art.110 TUE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0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0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0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economich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criteri di progre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67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750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preliminare presupposti per attivazione progressioni vertic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edisposizione e pubblicazione dell’avvis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- Acquisizione e progressione del pers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gressioni vertica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Controlli, verifiche, ispezioni, sanzion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stione procedimenti disciplin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azione del procedimento discipl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Controlli, verifiche, ispezioni, sanzion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estione procedimenti disciplinar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 procedimento disciplin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4:28:00Z</dcterms:created>
  <dc:creator>adminserver</dc:creator>
  <dc:description/>
  <cp:keywords/>
  <dc:language>en-US</dc:language>
  <cp:lastModifiedBy>c.balestra</cp:lastModifiedBy>
  <cp:lastPrinted>2019-03-29T13:02:00Z</cp:lastPrinted>
  <dcterms:modified xsi:type="dcterms:W3CDTF">2021-05-25T14:44:00Z</dcterms:modified>
  <cp:revision>3</cp:revision>
  <dc:subject/>
  <dc:title>Individuazione delle MISURE idonee a neutralizzare e/o attenuare ogni singolo Rischio ipotizzato</dc:title>
</cp:coreProperties>
</file>